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810309044"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129989458"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1948292679"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122183331"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